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4"/>
        </w:rPr>
      </w:pPr>
      <w:r>
        <w:rPr>
          <w:sz w:val="26"/>
          <w:szCs w:val="24"/>
        </w:rPr>
        <w:t>Csongrád Város Polgármesterétől</w:t>
        <w:tab/>
        <w:tab/>
        <w:tab/>
        <w:tab/>
        <w:tab/>
        <w:tab/>
      </w:r>
      <w:r>
        <w:rPr>
          <w:b w:val="false"/>
          <w:bCs w:val="false"/>
          <w:sz w:val="48"/>
        </w:rPr>
        <w:t>11.</w:t>
      </w:r>
    </w:p>
    <w:p>
      <w:pPr>
        <w:pStyle w:val="Heading2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Száma: 09-14372-1/2008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48"/>
        </w:rPr>
      </w:pPr>
      <w:r>
        <w:rPr>
          <w:sz w:val="20"/>
        </w:rPr>
        <w:t>Témafelelős: Vörösné Lakatos Zsuzsanna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4"/>
          <w:szCs w:val="24"/>
        </w:rPr>
      </w:pPr>
      <w:r>
        <w:rPr>
          <w:sz w:val="28"/>
          <w:szCs w:val="24"/>
        </w:rPr>
        <w:t>Előterjesztés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Csongrád Város Önkormányzata Képviselő testületének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008. december 19-i ülés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A Városi Gyógyfürdő és Strand üzemelte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a 318</w:t>
      </w:r>
      <w:r>
        <w:rPr>
          <w:bCs/>
          <w:sz w:val="24"/>
          <w:szCs w:val="24"/>
        </w:rPr>
        <w:t xml:space="preserve">/2008. /XI. 28./Ökt. határozattal  elfogadta  a </w:t>
      </w:r>
      <w:r>
        <w:rPr>
          <w:sz w:val="24"/>
          <w:szCs w:val="24"/>
        </w:rPr>
        <w:t xml:space="preserve">Városi Gyógyfürdő és Strand 2009. évi működtetésével kapcsolatos tájékoztató anyagot. A testület a Kft. Felügyelő Bizottsága javaslatát elfogadva úgy döntött, hogy a FEB tervét kidolgozva, a decemberi ülésére visszakér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gyalás során elhangzott, hogy ez döntően a jegyárakra és a működés feltételeire kiterjedő intézkedési terv. Ennek a bevezetése után a januári tapasztalatok figyelembevételével tekint el a 2009. február 1-jei medence bezárástól. Amennyiben januárban pozitívak a tapasztalatok, pénzügyileg rendeződni látszik az a hiány, ami télen keletkezik, akkor február 1-jétől nem zárja be, ha nem, akkor február 1-jétől a Fürdő áttér a téli-nyári üzemrendre, így február, márciusban nem, és november, decemberben sem lesz nyitva a nagymeden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öntésnek megfelelően a Kft. ügyvezetése megküldte a Gyógyfürdő és Strand 2009. évi üzleti tervét. A mellékelt anyag részletesen tartalmazza a bevételek, kiadások tervadatán felül a 2009. évi belépő és medence használati díj terv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ben foglaltakat a Felügyelő Bizottság a december 11-i ülésén tárgyalta, a véleményt a bizottsági és testületi ülésen ismertet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 a tájékoztató megtárgyalására és a határozati javaslat elfogadására.</w:t>
      </w:r>
    </w:p>
    <w:p>
      <w:pPr>
        <w:pStyle w:val="Heading3"/>
        <w:rPr>
          <w:szCs w:val="24"/>
        </w:rPr>
      </w:pPr>
      <w:r>
        <w:rPr>
          <w:szCs w:val="24"/>
        </w:rPr>
        <w:t>Határozati javasl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 Város Önkormányzatának Képviselő-testülete megtárgyalta a „A Városi Gyógyfürdő és Strand üzemeltetésé”-ről szóló polgármesteri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Városi Gyógyfürdő és Strand 2009. évi működtetésével kapcsolatos üzleti tervet elfogadja. Felkéri a Kft. ügyvezetését, hogy a végrehajtással kapcsolatban szükséges intézkedéseket tegye meg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folyamatos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Balogh Pál igazgató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Kft. ügyvezetését, hogy a Fürdő üzemelésének januári tapasztalati adatairól a testület január 23-i ülésén számoljon be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szöveg szerint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 Balogh Pál igazgató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rPr/>
      </w:pPr>
      <w:r>
        <w:rPr/>
        <w:t>A Képviselő-testület tagjai</w:t>
      </w:r>
    </w:p>
    <w:p>
      <w:pPr>
        <w:pStyle w:val="Normal"/>
        <w:numPr>
          <w:ilvl w:val="0"/>
          <w:numId w:val="3"/>
        </w:numPr>
        <w:rPr/>
      </w:pPr>
      <w:r>
        <w:rPr/>
        <w:t>Bedő Tamás polgármester</w:t>
      </w:r>
    </w:p>
    <w:p>
      <w:pPr>
        <w:pStyle w:val="Normal"/>
        <w:numPr>
          <w:ilvl w:val="0"/>
          <w:numId w:val="3"/>
        </w:numPr>
        <w:rPr/>
      </w:pPr>
      <w:r>
        <w:rPr/>
        <w:t>Dr. Berkes István jegyző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árosgazdasági Iroda és </w:t>
      </w:r>
      <w:r>
        <w:rPr>
          <w:u w:val="single"/>
        </w:rPr>
        <w:t>általa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/>
        <w:t xml:space="preserve">Városi Víz és Kommunális Kft. </w:t>
      </w:r>
    </w:p>
    <w:p>
      <w:pPr>
        <w:pStyle w:val="TextBody"/>
        <w:ind w:left="5664" w:firstLine="708"/>
        <w:rPr>
          <w:szCs w:val="24"/>
        </w:rPr>
      </w:pPr>
      <w:r>
        <w:rPr>
          <w:szCs w:val="24"/>
        </w:rPr>
        <w:t>Bedő Tamás</w:t>
      </w:r>
    </w:p>
    <w:p>
      <w:pPr>
        <w:pStyle w:val="TextBody"/>
        <w:ind w:left="5664" w:firstLine="708"/>
        <w:rPr>
          <w:szCs w:val="24"/>
        </w:rPr>
      </w:pPr>
      <w:r>
        <w:rPr>
          <w:szCs w:val="24"/>
        </w:rPr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 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7:35:00Z</dcterms:created>
  <dc:creator>CSO-03</dc:creator>
  <dc:description/>
  <cp:keywords/>
  <dc:language>en-US</dc:language>
  <cp:lastModifiedBy>Vörösné Lakatos Zsuzsanna</cp:lastModifiedBy>
  <cp:lastPrinted>2008-12-11T13:56:00Z</cp:lastPrinted>
  <dcterms:modified xsi:type="dcterms:W3CDTF">2008-12-12T08:38:00Z</dcterms:modified>
  <cp:revision>10</cp:revision>
  <dc:subject/>
  <dc:title>Csongrád Város Polgármesterétől</dc:title>
</cp:coreProperties>
</file>